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9" w:gutter="0" w:header="57" w:top="544" w:footer="391" w:bottom="3119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7900</wp:posOffset>
                </wp:positionV>
                <wp:extent cx="5829300" cy="49593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835"/>
                              <w:gridCol w:w="198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Активное оборудова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Обозн. в монт. шкаф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/>
                                    <w:t>-адре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Коммутато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in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ES</w:t>
                                  </w:r>
                                  <w:r>
                                    <w:rPr/>
                                    <w:t>-1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>109-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9.05pt;mso-wrap-distance-left:9.05pt;mso-wrap-distance-right:9.05pt;mso-wrap-distance-top:14.2pt;mso-wrap-distance-bottom:14.2pt;margin-top:77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835"/>
                        <w:gridCol w:w="198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Активное оборудова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бозн. в монт. шкаф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P</w:t>
                            </w:r>
                            <w:r>
                              <w:rPr/>
                              <w:t>-адре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Коммутатор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in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ES</w:t>
                            </w:r>
                            <w:r>
                              <w:rPr/>
                              <w:t>-1024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109-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10385</wp:posOffset>
                </wp:positionV>
                <wp:extent cx="6279515" cy="55232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52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410"/>
                              <w:gridCol w:w="2835"/>
                              <w:gridCol w:w="708"/>
                              <w:gridCol w:w="127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Прием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Пор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Стандар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VL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-се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16xRJ45  A109-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A206.A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Patch Panel 32xRJ45  A109-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  <w:t>Р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Fast Ethernet 10/100 Base-T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NovSU_2 / 10.0.2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Коммутатор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D-Link DES-1016R+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en-US" w:eastAsia="zh-CN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A109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 w:eastAsia="zh-CN"/>
                                    </w:rPr>
                                    <w:t>10/100 Base-T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34.9pt;mso-wrap-distance-left:9pt;mso-wrap-distance-right:9pt;mso-wrap-distance-top:0pt;mso-wrap-distance-bottom:0pt;margin-top:142.55pt;mso-position-vertical-relative:page;margin-left: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410"/>
                        <w:gridCol w:w="2835"/>
                        <w:gridCol w:w="708"/>
                        <w:gridCol w:w="127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Приемни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Пор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Стандар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VL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I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-се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16xRJ45  A109-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21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A206.A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Patch Panel 32xRJ45  A109-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  <w:t>Р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100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Fast Ethernet 10/100 Base-T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NovSU_2 / 10.0.2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ммутатор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D-Link DES-1016R+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A109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eastAsia="zh-CN"/>
                              </w:rPr>
                              <w:t>10/100 Base-T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SimSun;宋体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6" w:right="709" w:gutter="0" w:header="57" w:top="544" w:footer="391" w:bottom="31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sectPr>
      <w:type w:val="continuous"/>
      <w:pgSz w:w="11906" w:h="16838"/>
      <w:pgMar w:left="1276" w:right="709" w:gutter="0" w:header="57" w:top="544" w:footer="391" w:bottom="31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39700</wp:posOffset>
              </wp:positionH>
              <wp:positionV relativeFrom="page">
                <wp:posOffset>8032750</wp:posOffset>
              </wp:positionV>
              <wp:extent cx="100647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0656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pt;margin-top:632.5pt;width:79.2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8260</wp:posOffset>
              </wp:positionH>
              <wp:positionV relativeFrom="page">
                <wp:posOffset>715264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563.2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693420</wp:posOffset>
              </wp:positionH>
              <wp:positionV relativeFrom="page">
                <wp:posOffset>8389620</wp:posOffset>
              </wp:positionV>
              <wp:extent cx="661606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06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19" w:type="dxa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53"/>
                            <w:gridCol w:w="553"/>
                            <w:gridCol w:w="552"/>
                            <w:gridCol w:w="552"/>
                            <w:gridCol w:w="862"/>
                            <w:gridCol w:w="552"/>
                            <w:gridCol w:w="3932"/>
                            <w:gridCol w:w="862"/>
                            <w:gridCol w:w="862"/>
                            <w:gridCol w:w="113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33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  <w:lang w:val="en-US"/>
                                  </w:rPr>
                                  <w:t>GK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 xml:space="preserve">-12-01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Комплекс технических средств узлов телекоммуникационной и информационной инфраструктуры НовГУ им. Ярослава Мудрого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Normal"/>
                                  <w:ind w:left="-28" w:right="-57" w:hanging="0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</w:rPr>
                                  <w:t>Лист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-34"/>
                                    <w:sz w:val="18"/>
                                  </w:rPr>
                                  <w:t xml:space="preserve">№  </w:t>
                                </w:r>
                                <w:r>
                                  <w:rPr>
                                    <w:rFonts w:cs="Arial" w:ascii="Arial" w:hAnsi="Arial"/>
                                    <w:spacing w:val="-34"/>
                                    <w:sz w:val="18"/>
                                  </w:rPr>
                                  <w:t>док. Ум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</w:rPr>
                                  <w:t>Подпись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лавный корпус НовГУ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г. В.Новгород,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ул.Санкт-Петербургская, д.4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ЭД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4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8"/>
                                    <w:kern w:val="2"/>
                                  </w:rPr>
                                  <w:t>Т. контр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8"/>
                                    <w:kern w:val="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Heading3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Таблица соединений. Узел А1214. Активное оборудование №1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738630" cy="50165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38630" cy="501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.контр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Heading3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Утв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8"/>
                                  </w:rPr>
                                  <w:t>Галкин И.Г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  <w:t>08.04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firstLine="33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  <w:lang w:val="en-US"/>
                                  </w:rPr>
                                  <w:t>GK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 xml:space="preserve">-12-01 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  <w:t>Комплекс технических средств узлов телекоммуникационной и информационной инфраструктуры НовГУ им. Ярослава Мудрог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28" w:right="-57" w:hanging="0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</w:rPr>
                                  <w:t>Лист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pacing w:val="-34"/>
                                    <w:sz w:val="18"/>
                                  </w:rPr>
                                  <w:t xml:space="preserve">№  </w:t>
                                </w:r>
                                <w:r>
                                  <w:rPr>
                                    <w:rFonts w:cs="Arial" w:ascii="Arial" w:hAnsi="Arial"/>
                                    <w:spacing w:val="-34"/>
                                    <w:sz w:val="18"/>
                                  </w:rPr>
                                  <w:t>док. Ум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Главный корпус НовГУ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г. В.Новгород,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ул.Санкт-Петербургская, д.41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ЭД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4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7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8"/>
                                    <w:kern w:val="2"/>
                                  </w:rPr>
                                  <w:t>Т. контр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8"/>
                                    <w:kern w:val="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8"/>
                                    <w:kern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/>
                                </w:pPr>
                                <w:r>
                                  <w:rPr>
                                    <w:i w:val="false"/>
                                  </w:rPr>
                                  <w:t xml:space="preserve">Таблица соединений. Узел А1214. Активное оборудование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i w:val="false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i w:val="false"/>
                                  </w:rPr>
                                  <w:t>1214-2</w:t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i w:val="false"/>
                                    <w:i w:val="false"/>
                                    <w:sz w:val="28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738630" cy="50165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38630" cy="501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0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8"/>
                                  </w:rPr>
                                  <w:t>Галкин И.Г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color w:val="000000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pacing w:val="-20"/>
                                  </w:rPr>
                                  <w:t>08.04</w:t>
                                </w:r>
                              </w:p>
                            </w:tc>
                            <w:tc>
                              <w:tcPr>
                                <w:tcW w:w="393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color w:val="000000"/>
                                    <w:spacing w:val="-20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95pt;height:1.15pt;mso-wrap-distance-left:7.1pt;mso-wrap-distance-right:7.1pt;mso-wrap-distance-top:0pt;mso-wrap-distance-bottom:0pt;margin-top:660.6pt;mso-position-vertical-relative:page;margin-left:54.6pt;mso-position-horizontal-relative:page">
              <v:fill opacity="0f"/>
              <v:textbox inset="0in,0in,0in,0in">
                <w:txbxContent>
                  <w:tbl>
                    <w:tblPr>
                      <w:tblW w:w="10419" w:type="dxa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53"/>
                      <w:gridCol w:w="553"/>
                      <w:gridCol w:w="552"/>
                      <w:gridCol w:w="552"/>
                      <w:gridCol w:w="862"/>
                      <w:gridCol w:w="552"/>
                      <w:gridCol w:w="3932"/>
                      <w:gridCol w:w="862"/>
                      <w:gridCol w:w="862"/>
                      <w:gridCol w:w="113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firstLine="3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  <w:lang w:val="en-US"/>
                            </w:rPr>
                            <w:t>GK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 xml:space="preserve">-12-01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Комплекс технических средств узлов телекоммуникационной и информационной инфраструктуры НовГУ им. Ярослава Мудрого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.</w:t>
                          </w:r>
                        </w:p>
                        <w:p>
                          <w:pPr>
                            <w:pStyle w:val="Normal"/>
                            <w:ind w:left="-28" w:right="-57" w:hanging="0"/>
                            <w:rPr>
                              <w:rFonts w:ascii="Arial" w:hAnsi="Arial" w:cs="Arial"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</w:rPr>
                            <w:t>Лист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-34"/>
                              <w:sz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pacing w:val="-34"/>
                              <w:sz w:val="18"/>
                            </w:rPr>
                            <w:t>док. Ум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</w:rPr>
                            <w:t>Подпис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  <w:p>
                          <w:pPr>
                            <w:pStyle w:val="Normal"/>
                            <w:keepLines/>
                            <w:widowControl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Главный корпус НовГ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г. В.Новгород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ул.Санкт-Петербургская, д.4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ов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2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ЭД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8"/>
                              <w:kern w:val="2"/>
                            </w:rPr>
                            <w:t>Т. контр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8"/>
                              <w:kern w:val="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Таблица соединений. Узел А1214. Активное оборудование №1</w:t>
                          </w:r>
                        </w:p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738630" cy="50165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38630" cy="501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Heading3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pacing w:val="-20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Утв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  <w:t>Галкин И.Г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  <w:t>08.0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firstLine="3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  <w:lang w:val="en-US"/>
                            </w:rPr>
                            <w:t>GK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 xml:space="preserve">-12-01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  <w:lang w:val="en-US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8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Комплекс технических средств узлов телекоммуникационной и информационной инфраструктуры НовГУ им. Ярослава Мудрог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00"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pacing w:val="-2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28" w:right="-57" w:hanging="0"/>
                            <w:rPr>
                              <w:rFonts w:ascii="Arial" w:hAnsi="Arial" w:cs="Arial"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</w:rPr>
                            <w:t>Лист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-34"/>
                              <w:sz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pacing w:val="-34"/>
                              <w:sz w:val="18"/>
                            </w:rPr>
                            <w:t>док. Ум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2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9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left w:val="single" w:sz="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Главный корпус НовГ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г. В.Новгород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ул.Санкт-Петербургская, д.41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9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ЭД</w:t>
                          </w:r>
                        </w:p>
                      </w:tc>
                      <w:tc>
                        <w:tcPr>
                          <w:tcW w:w="86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c>
                      <w:tc>
                        <w:tcPr>
                          <w:tcW w:w="113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7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8"/>
                              <w:kern w:val="2"/>
                            </w:rPr>
                            <w:t>Т. контр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8"/>
                              <w:kern w:val="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8"/>
                              <w:kern w:val="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/>
                          </w:pPr>
                          <w:r>
                            <w:rPr>
                              <w:i w:val="false"/>
                            </w:rPr>
                            <w:t xml:space="preserve">Таблица соединений. Узел А1214. Активное оборудование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i w:val="false"/>
                              <w:lang w:val="en-US"/>
                            </w:rPr>
                            <w:t>A</w:t>
                          </w:r>
                          <w:r>
                            <w:rPr>
                              <w:i w:val="false"/>
                            </w:rPr>
                            <w:t>1214-2</w:t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sz w:val="28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738630" cy="50165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38630" cy="501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06" w:type="dxa"/>
                          <w:gridSpan w:val="2"/>
                          <w:tcBorders>
                            <w:top w:val="single" w:sz="4" w:space="0" w:color="000000"/>
                            <w:left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0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  <w:t>Галкин И.Г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0"/>
                            </w:rPr>
                            <w:t>08.04</w:t>
                          </w:r>
                        </w:p>
                      </w:tc>
                      <w:tc>
                        <w:tcPr>
                          <w:tcW w:w="393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pacing w:val="-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pacing w:val="-20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6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28715</wp:posOffset>
              </wp:positionH>
              <wp:positionV relativeFrom="page">
                <wp:posOffset>10307955</wp:posOffset>
              </wp:positionV>
              <wp:extent cx="937260" cy="25971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0.45pt;mso-wrap-distance-left:9.05pt;mso-wrap-distance-right:9.05pt;mso-wrap-distance-top:0pt;mso-wrap-distance-bottom:0pt;margin-top:811.65pt;mso-position-vertical-relative:page;margin-left:490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28715</wp:posOffset>
              </wp:positionH>
              <wp:positionV relativeFrom="page">
                <wp:posOffset>10307955</wp:posOffset>
              </wp:positionV>
              <wp:extent cx="937260" cy="25971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20.45pt;mso-wrap-distance-left:9.05pt;mso-wrap-distance-right:9.05pt;mso-wrap-distance-top:0pt;mso-wrap-distance-bottom:0pt;margin-top:811.65pt;mso-position-vertical-relative:page;margin-left:490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48260</wp:posOffset>
              </wp:positionH>
              <wp:positionV relativeFrom="page">
                <wp:posOffset>9281160</wp:posOffset>
              </wp:positionV>
              <wp:extent cx="823595" cy="365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8pt;margin-top:730.8pt;width:64.8pt;height:28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Cs w:val="20"/>
                        <w:sz w:val="20"/>
                        <w:rFonts w:eastAsia="Times New Roman" w:ascii="Times New Roman" w:hAnsi="Times New Roman" w:cs="Times New Roman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70575</wp:posOffset>
              </wp:positionH>
              <wp:positionV relativeFrom="paragraph">
                <wp:posOffset>189865</wp:posOffset>
              </wp:positionV>
              <wp:extent cx="274320" cy="3657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36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2.25pt;margin-top:14.95pt;width:21.55pt;height:28.75pt;mso-wrap-style:none;v-text-anchor:middl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0215</wp:posOffset>
              </wp:positionH>
              <wp:positionV relativeFrom="page">
                <wp:posOffset>7345045</wp:posOffset>
              </wp:positionV>
              <wp:extent cx="0" cy="3016885"/>
              <wp:effectExtent l="10160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16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578.35pt" to="35.45pt,815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52095</wp:posOffset>
              </wp:positionH>
              <wp:positionV relativeFrom="page">
                <wp:posOffset>349250</wp:posOffset>
              </wp:positionV>
              <wp:extent cx="7055485" cy="10007600"/>
              <wp:effectExtent l="6985" t="10160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10007640"/>
                        <a:chOff x="0" y="0"/>
                        <a:chExt cx="7055640" cy="1000764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621120" cy="1000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7002720"/>
                          <a:ext cx="431280" cy="30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789192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28880"/>
                          <a:ext cx="43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85pt;margin-top:27.5pt;width:555.55pt;height:788pt" coordorigin="397,550" coordsize="11111,15760">
              <v:rect id="shape_0" stroked="t" o:allowincell="f" style="position:absolute;left:1081;top:550;width:10426;height:1575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402;top:11578;width:678;height:473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03,12978" to="1081,1297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97,14926" to="1075,149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pacing w:val="-2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" w:right="-57" w:hanging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8505" w:leader="none"/>
        <w:tab w:val="right" w:pos="9072" w:leader="none"/>
      </w:tabs>
      <w:spacing w:lineRule="auto" w:line="360" w:before="120" w:after="0"/>
      <w:ind w:firstLine="639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Поясн.зап."/>
    <w:basedOn w:val="Style6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rFonts w:ascii="Arial" w:hAnsi="Arial" w:cs="Arial"/>
      <w:sz w:val="24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center" w:pos="4536" w:leader="none"/>
        <w:tab w:val="right" w:pos="9072" w:leader="none"/>
      </w:tabs>
      <w:ind w:left="68" w:right="272" w:hanging="0"/>
      <w:jc w:val="center"/>
    </w:pPr>
    <w:rPr>
      <w:rFonts w:ascii="Arial" w:hAnsi="Arial" w:cs="Arial"/>
      <w:i/>
      <w:sz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4"/>
    </w:rPr>
  </w:style>
  <w:style w:type="paragraph" w:styleId="Style9">
    <w:name w:val="ОПЗ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pacing w:val="-6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992" w:firstLine="567"/>
      <w:jc w:val="both"/>
    </w:pPr>
    <w:rPr>
      <w:rFonts w:ascii="Arial" w:hAnsi="Arial" w:cs="Arial"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26:00Z</dcterms:created>
  <dc:creator>Grigorieff Kot</dc:creator>
  <dc:description/>
  <dc:language>en-US</dc:language>
  <cp:lastModifiedBy>Игорь</cp:lastModifiedBy>
  <cp:lastPrinted>2004-08-26T16:58:00Z</cp:lastPrinted>
  <dcterms:modified xsi:type="dcterms:W3CDTF">2006-02-26T19:26:00Z</dcterms:modified>
  <cp:revision>2</cp:revision>
  <dc:subject/>
  <dc:title>Ссылочные документы</dc:title>
</cp:coreProperties>
</file>